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539309584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593943965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93966345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86295723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